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7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af-ZA"/>
        </w:rPr>
        <w:t>СП</w:t>
      </w:r>
      <w:r>
        <w:rPr>
          <w:rFonts w:cs="Sylfaen" w:ascii="GHEA Grapalat" w:hAnsi="GHEA Grapalat"/>
          <w:sz w:val="20"/>
          <w:lang w:val="af-ZA"/>
        </w:rPr>
        <w:t>-6 սլաքային փոխադրիչի շարժաբերի պահեստամասերի ձեռքբերման նպատակով կազմակերպված ԵՄ-ԳԱՊՁԲ-21/7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91"/>
        <w:gridCol w:w="164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ջ հպակային կոճղ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Ձախ հպակային կոճղ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ոճղակ դանակներո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լոկ կոնտակտի կոճղ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վտոմատ փոխանջատիչի   զսպան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ռունցքային տափօղ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լխավոր լիսեեռի բլո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ցուկ փոքր ЮКЛЯ.754.141.0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ցուկ մեծ ЮКЛЯ.754.141.0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եռավոր լեզվակի քանոն ձա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եռավոր լեզվակի քանոն ա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ոտիկ լեզվակի քանոն ձա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ոտիկ լեզվակի քանոն ա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դուկտոր  ЮКЛЯ.303.121.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ռունցքային վռա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ռունցքային ներդր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սկիչ քանոնի մա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անակի աջ լծ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անակի ձախ լծ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ոխանջատիչի աջ լծ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ոխանջատիչի ձախ լծա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ռն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ոլովակի սռն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ցվածք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Օղակ ЮКЛЯ.754.176.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. շարժիչ МCТ-0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Շիբե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Քսայուղ  Циатим 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Յուղ И-20А ինդուստրիալ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Երիթակ 3x50 - 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Երիթակ 4x50 - 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Երիթակ 4x70 - 001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զելային  վառելիք ամառայի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աքապատ գործվածք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եմբրիկ 3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եմբրիկ 4 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ի թել X/Б N 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երկարարի Վրձին  40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երկ էմալ ПФ-1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ղորդալար МГШВ-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ղորդալարի ծայրոց M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ղորդալարի ծայրոց M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ողպատյա լար Ф4մ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կուսիչ ժապավեն ՊՎ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ղկաթուղթ N180  (կտորի հիմքով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ղկաթուղթ N100   (կտորի հիմքով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4, 8, 9, 17, 22, 25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>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</w:rPr>
        <w:t>Հ</w:t>
      </w:r>
      <w:r>
        <w:rPr/>
        <w:t>Հ դրամ</w:t>
      </w:r>
    </w:p>
    <w:tbl>
      <w:tblPr>
        <w:tblW w:w="8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53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5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5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6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քս Պր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6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6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4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4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4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7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7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7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7,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,2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,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8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1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2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0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1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49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4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անիգեր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2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85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74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14T16:50:00Z</dcterms:modified>
  <cp:revision>84</cp:revision>
  <dc:subject/>
  <dc:title>Ð²Úî²ð²ðàôÂÚàôÜ ´²ò  ÀÜÂ²ò²Î²ðàì  ÜàôØ   Î²î²ðºÈàô  Ø²êÆÜ</dc:title>
</cp:coreProperties>
</file>